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Załącznik Nr 2</w:t>
      </w:r>
    </w:p>
    <w:p>
      <w:pPr>
        <w:pStyle w:val="Normal"/>
        <w:autoSpaceDE w:val="false"/>
        <w:jc w:val="right"/>
        <w:rPr/>
      </w:pPr>
      <w:r>
        <w:rPr/>
        <w:t xml:space="preserve">do zasad i trybu przeprowadzania </w:t>
      </w:r>
    </w:p>
    <w:p>
      <w:pPr>
        <w:pStyle w:val="Normal"/>
        <w:autoSpaceDE w:val="false"/>
        <w:jc w:val="right"/>
        <w:rPr/>
      </w:pPr>
      <w:r>
        <w:rPr/>
        <w:t>Budżetu Obywatelskiego Barlinka na 2017 ro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right="-216" w:hanging="0"/>
        <w:jc w:val="center"/>
        <w:rPr>
          <w:szCs w:val="24"/>
        </w:rPr>
      </w:pPr>
      <w:r>
        <w:rPr>
          <w:szCs w:val="24"/>
        </w:rPr>
        <w:t>Karta Oceny Zadania nr ……/201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Wypełnia członek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9"/>
        <w:gridCol w:w="1404"/>
      </w:tblGrid>
      <w:tr>
        <w:trPr>
          <w:trHeight w:val="167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zę zaznaczyć</w:t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Możliwość realizacji Zada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możliwe do realizacji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już realizowane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0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</w:t>
            </w:r>
          </w:p>
        </w:tc>
      </w:tr>
      <w:tr>
        <w:trPr>
          <w:trHeight w:val="49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zas realizacji zada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realizacja zadania obejmuje jeden rok budżetow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501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odność z kompetencjami Gminy</w:t>
            </w:r>
          </w:p>
          <w:p>
            <w:pPr>
              <w:pStyle w:val="Normal"/>
              <w:rPr/>
            </w:pPr>
            <w:r>
              <w:rPr/>
              <w:t>Czy zadanie znajduje się w kompetencjach Gmin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659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Lokalizac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 xml:space="preserve">Czy miejsce na którym miałoby być zrealizowane zadanie znajduje się na działce komunalnej (gminnej) lub czy wnioskodawca posiada zapewnienie nieodpłatnego tytułu?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zacunkowy koszt zada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Proszę podać szacunkowy koszt projektu. Jeśli nie są znane koszty szacunkowe prosimy o podanie kosztów przybliżonych wg Państwa wiedzy i doświadc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993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odatkowe koszty zada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zadanie będzie generowało koszty w kolejnych latach, dotyczy kosztów utrzymani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Jakie? (proszę podać ich szacunkową wartość)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1169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odatkowe Informacj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Zadanie skierowano celem zaopiniowania do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A I PODPI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yrektora/kierownika gminnej jednostki budżetowej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TA I PODPIS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Członka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 sporządzającego Ocenę Projektu/Zad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06" w:gutter="0" w:header="708" w:top="764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* niepotrzebne skreślić</w:t>
    </w:r>
  </w:p>
  <w:p>
    <w:pPr>
      <w:pStyle w:val="Normal"/>
      <w:jc w:val="both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20" w:hanging="4820"/>
      <w:jc w:val="both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w w:val="90"/>
      <w:sz w:val="16"/>
      <w:szCs w:val="16"/>
    </w:rPr>
  </w:style>
  <w:style w:type="character" w:styleId="TytuZnak">
    <w:name w:val="Tytuł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w w:val="100"/>
      <w:sz w:val="28"/>
    </w:rPr>
  </w:style>
  <w:style w:type="paragraph" w:styleId="TextBody">
    <w:name w:val="Body Text"/>
    <w:basedOn w:val="Normal"/>
    <w:pPr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37:00Z</dcterms:created>
  <dc:creator>pszczyr</dc:creator>
  <dc:description/>
  <cp:keywords/>
  <dc:language>en-US</dc:language>
  <cp:lastModifiedBy>zielinski</cp:lastModifiedBy>
  <cp:lastPrinted>2013-09-27T08:31:00Z</cp:lastPrinted>
  <dcterms:modified xsi:type="dcterms:W3CDTF">2015-10-30T13:18:00Z</dcterms:modified>
  <cp:revision>13</cp:revision>
  <dc:subject/>
  <dc:title>Otwarty Konkurs Ofert nr 1/2004</dc:title>
</cp:coreProperties>
</file>